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voir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Instructions: récrivez au pluriel (rewrite in the plural)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a.  Elle a une interro de latin demain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b.  Ma tante n'est pas toujours aimable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c.  Tu as un prof effrayant!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d.  J'ai un ami qui est intelligent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e.  Ta copine n'est pas souvent bavarde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f.  L'examen d'histoire est long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g.  Dans mon sac j'ai un livre d'anglais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h.  Dans ton sac tu as un livre intéressant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i.  Tu es assez drôle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j.  L'interro de français n'est pas facile!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k.  C'est un chien méchant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9:23:30Z</dcterms:created>
  <dc:creator/>
  <dc:description/>
  <dc:language>en-US</dc:language>
  <cp:lastModifiedBy/>
  <cp:revision>0</cp:revision>
  <dc:subject/>
  <dc:title/>
</cp:coreProperties>
</file>